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,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following terms with appropriate sketches</w:t>
      </w:r>
    </w:p>
    <w:p>
      <w:pPr>
        <w:pStyle w:val="Normal"/>
        <w:jc w:val="both"/>
        <w:rPr/>
      </w:pPr>
      <w:r>
        <w:rPr/>
        <w:tab/>
        <w:t>i)</w:t>
        <w:tab/>
        <w:t>Tolerance</w:t>
        <w:tab/>
        <w:t>ii)</w:t>
        <w:tab/>
        <w:t>Allowance</w:t>
        <w:tab/>
        <w:t>iii)</w:t>
        <w:tab/>
        <w:t>Fi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Interchange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sketch explain the working of a Dial indicator. Describe one application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esign requirements of a sine bar? How do you measure the taper angle of a taper plug gauge using a sine b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Flatness and describe the method of testing flatness of a surface using optical fla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sketch explain working of an Autocollim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surface roughness and surface wavi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LA value of surface roughn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basic principle involved in stylus probe instruments used to measure surface rough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between a gauge and instru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aylor’s principle of Limit gau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visible difference between GO and NOGO</w:t>
        <w:softHyphen/>
        <w:t xml:space="preserve"> end of a cylindrical plug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difficulty in using the optical flat alone? How do you overcome this difficulty in an interferometer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the method of finding error in a slip gauge interfe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a neat sketch the principle of working of a pneumatic compa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settings for a gear tooth vernier for inspecting a gear of 33 teeth and 6 module. Derive the expressions for chordal addendum and chordal tooth thickn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escribe three wire method of measuring effective diameter of a screw thread and derive the expression for the sa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sketches explain the alignment tests to be conducted on a Lathe spind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1:00Z</dcterms:created>
  <dc:creator>uedep4</dc:creator>
  <dc:description/>
  <dc:language>en-US</dc:language>
  <cp:lastModifiedBy>DE</cp:lastModifiedBy>
  <dcterms:modified xsi:type="dcterms:W3CDTF">2003-05-09T12:40:00Z</dcterms:modified>
  <cp:revision>10</cp:revision>
  <dc:subject/>
  <dc:title/>
</cp:coreProperties>
</file>